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JVP „Vode Vojvodine“ Novi Sad, Bul.Mihajla Pupina 2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Vršenje usluge tehničke kontrole projekata za građevinsku dozvolu izgradnje dvonamenske staze za projekat „Revitalizacija navigacione infrastrukture kanala Begej“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lang w:val="sr-Latn-RS"/>
              </w:rPr>
              <w:t>VI-84/10-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17/10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8/10/2019 u 13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5.000,00 EUR/587.860,50 RSD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aluaciju tehničke ponude: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rganizacija i metodologija: </w:t>
        <w:tab/>
        <w:t xml:space="preserve"> 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loženi inputi: </w:t>
        <w:tab/>
        <w:tab/>
        <w:t xml:space="preserve"> 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450" w:hanging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  <w:tab/>
        <w:tab/>
        <w:t xml:space="preserve">  10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O: </w:t>
        <w:tab/>
        <w:tab/>
        <w:tab/>
        <w:t>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pet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inimum 2 reference (kopija izvršenog ugovora ili kopija računa ili referenca overena od strane naručioca) za realizovane usluge tehničke kontrole i/ili izrade projekta za građevinsku dozvol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 prethodnih pet godina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računajući od dana raspisivanja nabavke, pa pet godina unazad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  <w:tab/>
        <w:t>CV, kopija licence, kopija diplome i dokaz o zaposlenju (ugovor o radu)/angažovanju (ugovor o delu):</w:t>
      </w:r>
    </w:p>
    <w:p>
      <w:pPr>
        <w:pStyle w:val="ListParagraph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) jednog (1) inženjera sa licencom broj 312 ili 315 ili ekvivalentno</w:t>
      </w:r>
    </w:p>
    <w:p>
      <w:pPr>
        <w:pStyle w:val="ListParagraph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b) jednog (1) inženjera sa licencom broj 370 ili ekvivalentno</w:t>
      </w:r>
    </w:p>
    <w:p>
      <w:pPr>
        <w:pStyle w:val="ListParagraph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c) jednog (1) inženjera sa licencom broj 391 ili 316 ili ekvivalentno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 Licence moraju biti izdate od strane nadležne institucije u Srbiji (Inženjerska komora Srbije) u skladu sa zakonodavstvom Republike Srbije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810" w:hanging="45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Vršenje usluge tehničke kontrole projekata za građevinsku dozvolu izgradnje dvonamenske staze za projekat „Revitalizacija navigacione infrastrukture kanala Begej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VI-84/10-19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”A nu se deschide inainte de sesiunea de deschidere”,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,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JVP „Vode Vojvodine“ Novi S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Bulevar Mihajla Pupina 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1000 Novi S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takt osoba: Stevan Ilin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2.1. Aktivnost 1: Vršenje tehničke kontrole projekata za građevinsku dozvolu izgradnje dvonamenske staze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ilj ugovora je pružanje usluge vršenja tehničke kontrole projekata za građevinsku dozvolu izgradnje dvonamenske staze (radno-inspekcione i biciklističke) od državne granice Rumunija-Srbija, duž nasipa pored kanala Begej, do hidvočvora Klek i uklapanja u postojeću biciklističku stazu u ovom naselju, u skladu sa  nacionalnim zakonodavstvom Republike Srbije koji reguliše izvođenje građevinskih radova. 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sluga vršenja tehničke kontrole će se obaviti tokom izrade projekta za građevinsku dozvolu u skladu sa dogovorom sačinjenim između Naručioca usluge, Izvođača projektne dokumentacije i Vršioca usluge tehničke kontrole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radi Projekata za građevinsku dozvolu prethodi završetak Idejnog projekta izrade dvonamenske staze duž kanala Begej od granice Rumunija - Srbija do hidročvora Klek na teritoriji opštine Zrenjanin i Idejnog projekta izrade dvonamenske staze duž kanala Begej od granice Rumunija - Srbija do hidročvora Klek na teritoriji opštine Žitište. Projekti su trenutno u završnoj fazi izrade.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</w:t>
      </w:r>
      <w:r>
        <w:rPr>
          <w:rFonts w:cs="Times New Roman" w:ascii="Times New Roman" w:hAnsi="Times New Roman"/>
          <w:sz w:val="24"/>
          <w:szCs w:val="24"/>
          <w:lang w:val="en-US"/>
        </w:rPr>
        <w:t>užalac usluge je obavezan da za sprovedenu t</w:t>
      </w:r>
      <w:r>
        <w:rPr>
          <w:rFonts w:cs="Times New Roman" w:ascii="Times New Roman" w:hAnsi="Times New Roman"/>
          <w:sz w:val="24"/>
          <w:szCs w:val="24"/>
          <w:lang w:val="sr-Latn-RS"/>
        </w:rPr>
        <w:t>ehničku kontrolu uradi Izveštaj o tehničkoj kontroli projekata za građevinsku dozvolu i preda u 2 x 2 primerka – u štampanoj, tvrdo koričenoj formi, i po jedan primerak u elektronskoj formi na CD-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eštaje o tehničkoj kontroli neophodno je uraditi u svemu pre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Zakonu o planiranju i izgradnji ("Sl. glasnik RS", br. 72/2009, 81/2009 - ispr., 64/2010 – odluka US, 24/2011, 121/2012, 42/2013 - odluka US, 50/2013 - odluka US, 98/2013 –    odluka US, 132/2014, 145/2014, 83/2018, 31/2019 i 37/2019 - dr. zako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Pravilniku o sadržini, načinu i postupku izrade i načinu vršenja kontrole tehničke dokumentacije prema klasi i nameni objekta; ( "Sl. glasnik RS", br. 72/2018)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 mora imati u zaposlene (ugovor o radu) ili angažovane (ugovor o delu) inženjere sa potrebnim licencama priznatim u zakonodavnom sistemu Republike Srbije (CV, kopija diplome, kopija licenca inženjera moraju biti dostavljene uz ponudu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za ponuđača je da samostalno </w:t>
      </w:r>
      <w:r>
        <w:rPr>
          <w:rFonts w:cs="Times New Roman" w:ascii="Times New Roman" w:hAnsi="Times New Roman"/>
          <w:sz w:val="24"/>
          <w:szCs w:val="24"/>
          <w:lang w:val="en-US"/>
        </w:rPr>
        <w:t>obezbed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adekvantu računarsku opremu i licencirane softvere koji podržavaju formate (DWG, PPT, DOC, XLS, MPP i ostale) kako bi izvršio predmetne uslug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01. novembar 2019. – 02. decembar 201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n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lang w:val="sr-Latn-RS"/>
        </w:rPr>
      </w:pPr>
      <w:r>
        <w:rPr>
          <w:rFonts w:cs="Times New Roman" w:ascii="Times New Roman" w:hAnsi="Times New Roman"/>
          <w:b w:val="false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Latn-RS"/>
        </w:rPr>
        <w:t>Vršenje usluge tehničke kontrole projekata za građevinsku dozvolu izgradnje dvonamenske staze za projekat „Revitalizacija navigacione infrastrukture kanala Begej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VI-84/10-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  <w:t>JVP „Vode Vojvodine“ Novi S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  <w:t>Bulevar Mihajla Pupina 25, 21000 Novi Sad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  <w:lang w:val="sr-Latn-RS"/>
        </w:rPr>
      </w:pPr>
      <w:r>
        <w:rPr>
          <w:rFonts w:cs="Times New Roman" w:ascii="Times New Roman" w:hAnsi="Times New Roman"/>
          <w:i/>
          <w:highlight w:val="yellow"/>
          <w:lang w:val="sr-Latn-RS"/>
        </w:rPr>
        <w:t>&lt;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  <w:lang w:val="sr-Latn-RS"/>
        </w:rPr>
      </w:pPr>
      <w:r>
        <w:rPr>
          <w:rFonts w:cs="Times New Roman" w:ascii="Times New Roman" w:hAnsi="Times New Roman"/>
          <w:i/>
          <w:highlight w:val="yellow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  <w:lang w:val="sr-Latn-RS"/>
        </w:rPr>
      </w:pPr>
      <w:r>
        <w:rPr>
          <w:rFonts w:cs="Times New Roman" w:ascii="Times New Roman" w:hAnsi="Times New Roman"/>
          <w:i/>
          <w:highlight w:val="yellow"/>
          <w:lang w:val="sr-Latn-RS"/>
        </w:rPr>
        <w:t>&lt;Matični broj/PIB broj</w:t>
      </w:r>
      <w:r>
        <w:rPr>
          <w:rStyle w:val="FootnoteAnchor"/>
          <w:rFonts w:cs="Times New Roman" w:ascii="Times New Roman" w:hAnsi="Times New Roman"/>
          <w:i/>
          <w:highlight w:val="yellow"/>
          <w:lang w:val="sr-Latn-RS"/>
        </w:rPr>
        <w:footnoteReference w:id="2"/>
      </w:r>
      <w:r>
        <w:rPr>
          <w:rFonts w:cs="Times New Roman" w:ascii="Times New Roman" w:hAnsi="Times New Roman"/>
          <w:i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Predmet Ugovora j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vršenje usluge tehničke kontrole projekata za građevinsku dozvolu izgradnje dvonamenske staze za projekat „Revitalizacija navigacione infrastrukture kanala Begej“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Ukupna vrednost Ugovora za Vršenje usluge tehničke kontrole projekata za građevinsku dozvolu izgradnje dvonamenske staze za projekat „Revitalizacija navigacione infrastrukture kanala Begej“ naznačenim u Članu 1 je: </w:t>
      </w:r>
      <w:r>
        <w:rPr>
          <w:rFonts w:cs="Times New Roman" w:ascii="Times New Roman" w:hAnsi="Times New Roman"/>
          <w:highlight w:val="yellow"/>
          <w:lang w:val="sr-Latn-RS"/>
        </w:rPr>
        <w:t>&lt;</w:t>
      </w:r>
      <w:r>
        <w:rPr>
          <w:rFonts w:cs="Times New Roman" w:ascii="Times New Roman" w:hAnsi="Times New Roman"/>
          <w:b/>
          <w:highlight w:val="yellow"/>
          <w:lang w:val="sr-Latn-RS"/>
        </w:rPr>
        <w:t>XXX</w:t>
      </w:r>
      <w:r>
        <w:rPr>
          <w:rFonts w:cs="Times New Roman" w:ascii="Times New Roman" w:hAnsi="Times New Roman"/>
          <w:highlight w:val="yellow"/>
          <w:lang w:val="sr-Latn-RS"/>
        </w:rPr>
        <w:t>&gt;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RSD</w:t>
      </w:r>
      <w:r>
        <w:rPr>
          <w:rFonts w:cs="Times New Roman" w:ascii="Times New Roman" w:hAnsi="Times New Roman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Sva druga prateća dokumentac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Za sva pitanja koja nisu definisana ovim Ugovorom biće primenjena pravila predviđena Opštim uslovima (General conditions) 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lang w:val="sr-Latn-RS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040"/>
        <w:gridCol w:w="3060"/>
      </w:tblGrid>
      <w:tr>
        <w:trPr>
          <w:trHeight w:val="34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5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91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 nakon odobrenja Finalnog izve</w:t>
            </w:r>
            <w:r>
              <w:rPr>
                <w:rFonts w:cs="Times New Roman" w:ascii="Times New Roman" w:hAnsi="Times New Roman"/>
                <w:lang w:val="en-US"/>
              </w:rPr>
              <w:t>štaja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&lt;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Trajanje Ugovora je </w:t>
      </w:r>
      <w:r>
        <w:rPr>
          <w:rFonts w:cs="Times New Roman" w:ascii="Times New Roman" w:hAnsi="Times New Roman"/>
          <w:b/>
          <w:lang w:val="sr-Latn-RS"/>
        </w:rPr>
        <w:t>1  mesec</w:t>
      </w:r>
      <w:r>
        <w:rPr>
          <w:rFonts w:cs="Times New Roman" w:ascii="Times New Roman" w:hAnsi="Times New Roman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Datum početka Ugovora je </w:t>
      </w:r>
      <w:r>
        <w:rPr>
          <w:rFonts w:cs="Times New Roman" w:ascii="Times New Roman" w:hAnsi="Times New Roman"/>
          <w:b/>
          <w:lang w:val="sr-Latn-RS"/>
        </w:rPr>
        <w:t>01.11.201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Bilo kakvi sporovi koji proizilaze ili su vezani za ovaj Ugovor koji se ne mogu drugačije rešiti će biti upućeni na isključivu nadležnost Privrednog suda u Novom Sad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080"/>
        <w:gridCol w:w="351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0" w:after="12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0" w:after="12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Slavko Vrndži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irek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Datum: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51:00Z</dcterms:created>
  <dc:creator>UPORABNIK</dc:creator>
  <dc:description/>
  <cp:keywords/>
  <dc:language>en-US</dc:language>
  <cp:lastModifiedBy>Stevan Ilinčić</cp:lastModifiedBy>
  <cp:lastPrinted>2015-06-29T11:20:00Z</cp:lastPrinted>
  <dcterms:modified xsi:type="dcterms:W3CDTF">2019-10-15T12:02:00Z</dcterms:modified>
  <cp:revision>12</cp:revision>
  <dc:subject/>
  <dc:title/>
</cp:coreProperties>
</file>