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b-NO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Vršenje usluge tehničke kontrole projekata za građevinsku dozvolu izgradnje dvonamenske staze za projekat „Revitalizacija navigacione infrastrukture kanala Begej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VI-84/10-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RSD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04:00Z</dcterms:created>
  <dc:creator>Svetlana Stosic</dc:creator>
  <dc:description/>
  <cp:keywords/>
  <dc:language>en-US</dc:language>
  <cp:lastModifiedBy>Stevan Ilinčić</cp:lastModifiedBy>
  <dcterms:modified xsi:type="dcterms:W3CDTF">2019-10-15T12:26:00Z</dcterms:modified>
  <cp:revision>4</cp:revision>
  <dc:subject/>
  <dc:title/>
</cp:coreProperties>
</file>